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"/>
        <w:rPr/>
      </w:pPr>
      <w:r>
        <w:rPr/>
        <w:t>CHARAKTERYSTYKA  OBIEKTÓW I ROBÓ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ane wstępne , przedmiot i lokalizacja inwestycji.</w:t>
      </w:r>
    </w:p>
    <w:p>
      <w:pPr>
        <w:pStyle w:val="Normal"/>
        <w:spacing w:lineRule="auto" w:line="360"/>
        <w:ind w:left="780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 xml:space="preserve"> </w:t>
      </w:r>
      <w:r>
        <w:rPr>
          <w:sz w:val="24"/>
        </w:rPr>
        <w:t xml:space="preserve">Materiały projektowe   wykonania   inwestycji „ Budowa zbiornik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etencyjnego Stadion „   planowanego przez Gminę Siedliszcze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opracowano  na mapie  sytuacyjno – wysokościowej  terenu projektowanych robót  w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kali 1:  1 000  z zasobu Powiatowego Ośrodka Dokumentacji Geodezyjnej 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artograficznej w   Chełmie  z 14.06.2024 r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rzedmiotem opracowania jest  projekt  dla wykonania  ziemnego zbiornika wodnego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>retencyjnego o powierzchni przekraczającej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nieprzekraczającej 5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raz  głębokości nieprzekraczającej 3,00 m  położonego w całości na grunta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rolnych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>Projektowany obiekt     jest  zlokalizowany  na działkach  nr 738 , 739 obrę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iedliszcze  ,  jednostka ewidencyjna  Siedliszcze - miasto  , powiat Chełm w zlewni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rzeki Mogielnicy  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lanowane roboty obejmują północną część  działek  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Zakres  inwestycji  obejmuje wykonanie ziemnego zbiornika retencyjnego w całości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kopanego  bez doprowadzenia wody z wód powierzchniowych płynących i bez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odprowadzenia wody do powierzchniowych wód płynących , zasilany wyłącznie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wodami opadowymi , roztopowymi i gruntowymi . Realizacja przedsięwzięcia nie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wymaga uzyskania pozwolenia budowlanego i nie wymaga zgłoszenia zamiaru jego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ykonania. Projektowany zbiornik nie jest obiektem budowlanym w rozumieniu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stawy Prawo   budowlane ( art. 3 pkt 1 i 7 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el  i przeznaczenie  inwestycji.</w:t>
      </w:r>
    </w:p>
    <w:p>
      <w:pPr>
        <w:pStyle w:val="Normal"/>
        <w:spacing w:lineRule="auto" w:line="360"/>
        <w:ind w:left="8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>Zasadniczym  celem i przeznaczeniem inwestycji jest: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-    stabilizacja  poziomu wody</w:t>
      </w:r>
      <w:r>
        <w:rPr>
          <w:sz w:val="24"/>
          <w:szCs w:val="24"/>
        </w:rPr>
        <w:t xml:space="preserve"> gruntowej w obrębie działki inwestora .  Wykonanie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zbiornika  , stanowiącego  jednocześnie w dalszym ciągu powierzchnię biologicznie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zynną akwen  spełniał będzie rolę zbiornika małej retencji zwiększającego zasoby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wodne dla lokalnych potrzeb 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   stworzenie możliwości racjonalnego zagospodarowania działki niedostatecznie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wykorzystywanej  z uwagi na nadmierne uwilgotnienie .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Charakterystyczne parametry  techniczne obiektu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70" w:leader="none"/>
        </w:tabs>
        <w:spacing w:lineRule="auto" w:line="360"/>
        <w:ind w:left="102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wierzchnia lustra wody w zbiorniku................................................ 4 728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70" w:leader="none"/>
        </w:tabs>
        <w:spacing w:lineRule="auto" w:line="360"/>
        <w:ind w:left="1020" w:hanging="360"/>
        <w:rPr>
          <w:sz w:val="24"/>
        </w:rPr>
      </w:pPr>
      <w:r>
        <w:rPr>
          <w:sz w:val="24"/>
          <w:szCs w:val="24"/>
        </w:rPr>
        <w:t xml:space="preserve">powierzchnia całkowita zbiornika…………………………………… </w:t>
      </w:r>
      <w:r>
        <w:rPr>
          <w:sz w:val="24"/>
        </w:rPr>
        <w:t>4 99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70" w:leader="none"/>
        </w:tabs>
        <w:spacing w:lineRule="auto" w:line="360"/>
        <w:ind w:left="1020" w:hanging="360"/>
        <w:rPr>
          <w:sz w:val="24"/>
        </w:rPr>
      </w:pPr>
      <w:r>
        <w:rPr>
          <w:sz w:val="24"/>
        </w:rPr>
        <w:t>pojemność całkowita zbiornika………………………..…............... 8 570 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70" w:leader="none"/>
        </w:tabs>
        <w:spacing w:lineRule="auto" w:line="360"/>
        <w:ind w:left="1020" w:hanging="360"/>
        <w:rPr>
          <w:sz w:val="24"/>
        </w:rPr>
      </w:pPr>
      <w:r>
        <w:rPr>
          <w:sz w:val="24"/>
        </w:rPr>
        <w:t>nachylenie skarp zbiornika........................................................................ 1: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70" w:leader="none"/>
        </w:tabs>
        <w:spacing w:lineRule="auto" w:line="360"/>
        <w:ind w:left="1020" w:hanging="360"/>
        <w:rPr/>
      </w:pPr>
      <w:r>
        <w:rPr>
          <w:sz w:val="24"/>
        </w:rPr>
        <w:t>średnia głębokość wody w zbiorniku………….………...................... 1,81 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-    średnia głębokość zbiornika…………………………………………. 2,52 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-    rzędna lustra wody w okresie wegetacyjnym……………………. 175,20 m.n.p.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 rzędna dna ……………………………………………………….. 173,20m.n.p.m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-    maksymalna głębokość zbiornika do………………………………….. 3,00 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-    kubatura wykopu …………………………………………………… 12 59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 minimalna odległość od granic działek sąsiednich …………………. 5,00 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stniejący stan zagospodarowania  terenów inwestycji .</w:t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Obiekt  zlokalizowano na działce   należącej do inwestora  mało wykorzystywanej n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ele rolnicze  z uwagi na nadmierne uwilgotnienie  wysokim poziomem wody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gruntowej . Od strony południowej i północnej  projektowanego obiektu przebiegają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ślady rowów melioracyjnych , nie ujętych w ewidencji urządzeń melioracyjnych  </w:t>
      </w:r>
    </w:p>
    <w:p>
      <w:pPr>
        <w:pStyle w:val="TextBodyIndent"/>
        <w:ind w:left="0" w:hanging="0"/>
        <w:rPr/>
      </w:pPr>
      <w:r>
        <w:rPr/>
        <w:t xml:space="preserve">                         </w:t>
      </w:r>
    </w:p>
    <w:p>
      <w:pPr>
        <w:pStyle w:val="Tekstpodstawowywcity2"/>
        <w:ind w:left="0" w:hanging="0"/>
        <w:rPr/>
      </w:pPr>
      <w:r>
        <w:rPr>
          <w:b/>
        </w:rPr>
        <w:t>1.4.       Projektowane  zagospodarowanie  terenów inwestycji , rozwiązania projektowe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660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660" w:hanging="0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Zbiornik   zlokalizowano   w najniżej położonej części działki   z  pozostawieniem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660" w:hanging="0"/>
        <w:rPr/>
      </w:pPr>
      <w:r>
        <w:rPr>
          <w:sz w:val="24"/>
        </w:rPr>
        <w:t xml:space="preserve">  </w:t>
      </w:r>
      <w:r>
        <w:rPr>
          <w:sz w:val="24"/>
        </w:rPr>
        <w:t>pasa      powierzchni przewidzianego  d</w:t>
      </w:r>
      <w:r>
        <w:rPr>
          <w:sz w:val="24"/>
          <w:szCs w:val="24"/>
        </w:rPr>
        <w:t>o</w:t>
      </w:r>
      <w:r>
        <w:rPr>
          <w:sz w:val="24"/>
        </w:rPr>
        <w:t xml:space="preserve"> zagospodarowania  łąkowego o szerokości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,00   m   wzdłuż    granic  działek 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Jest to obiekt w całości kopany o średniej głębokości  2,52 m 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karpy zbiornika otrzymają nachylenie 1 : 2  . </w:t>
      </w:r>
    </w:p>
    <w:p>
      <w:pPr>
        <w:pStyle w:val="Normal"/>
        <w:spacing w:lineRule="auto" w:line="360"/>
        <w:ind w:left="780" w:hanging="0"/>
        <w:rPr/>
      </w:pPr>
      <w:r>
        <w:rPr>
          <w:sz w:val="24"/>
        </w:rPr>
        <w:t>Nadmiar urobku  z wykopu  zbiornika zostanie  wykorzystany do zagospodarowania nierówności terenowych na pozostałej części działek i  innych działkach inwestora    .  Teren wokół niecki zbiornika zostanie  po wykonaniu wykopu wyrównany i zagospodarowany  obsiewem mieszanką traw   , podobnie jak skarpy wykopu.   Przy  rozplantowaniu  urobku  z wykopu zbiornika  należy zwrócić uwagę  na to    aby  zapewnić właściwy odpływ wód powierzchniowych na działce    inwestora  i sąsiednich   oraz aby  wykonane plantunki nie powodowały szkodliwego     oddziaływania na  grunty sąsiednie .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.5.     Powierzchnia terenu  zajęta pod inwestycję 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t>Powierzchnia  całkowita  przeznaczona pod zbiornik – 4 99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czasowo zajęta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od odkład ziemi z wykopu zbiornika 0,92 ha przewidziana do zagospodarowania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omelioracyjnego na użytek zielony. 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spacing w:lineRule="auto" w:line="360"/>
        <w:ind w:left="142" w:hanging="0"/>
        <w:rPr/>
      </w:pPr>
      <w:r>
        <w:rPr>
          <w:b/>
          <w:sz w:val="24"/>
        </w:rPr>
        <w:t>1.6.     Ochrona prawna terenu .</w:t>
      </w:r>
    </w:p>
    <w:p>
      <w:pPr>
        <w:pStyle w:val="Heading1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bszar  inwestycji nie  jest wpisany      do   rejestru  zabytków i nie  podleg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chronie    prawnej na  podstawie ustaleń miejscowego planu zagospodarowa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erenu gminy   w tym     zakresie 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>
          <w:b/>
          <w:sz w:val="24"/>
        </w:rPr>
        <w:t xml:space="preserve">1.7.   Informacja  na temat  zagrożeń zamierzenia inwestycyjnego dla środowiska  i 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>otoczenia   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lanowana  do realizacji inwestycja  nie jest inwestycją mogącą znacząco wpływać n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środowisko w rozumieniu  ustawy z dnia 3 października 2008 r.  o udostępniani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nformacji o środowisku i jego ochronie , udziale społeczeństwa w ochroni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środowiska oraz o ocenach oddziaływania na środowisko   ( Dz. U. z 2018 r. poz 2081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raz 2019 r. poz. 630 , 1501 , 1589 , 1712 ,1815 )  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godnie z   obowiązującym  Rozporządzeniem Rady Ministrów  z dnia 10 września 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019 r.  w sprawie  rodzajów  przedsięwzięć  mogących znacząco oddziaływać na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środowisko  ( Dz. U. z 2019 r. ,   poz. 1839) ,  przedsięwzięcie projektowane  nie   jest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zedsięwzięciem     mogącym zawsze znacząco   oddziaływać na środowisko i nie jest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zedsięwzięciem   mogącym potencjalnie   znacząco oddziaływać na środowisko .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</w:rPr>
        <w:t xml:space="preserve">Nie  wymaga  prowadzenia oceny oddziaływania inwestycji na środowisko i uzyskania 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ecyzji o uwarunkowaniach środowiskowych realizacji przedsięwzięcia zgodnie z w/w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ustawą .  Przedsięwzięcie nie powoduje  zagrożeń dla środowiska umożliwia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utrzymanie optymalnego  stanu wód na gruncie przy jednoczesnym  zapewnieniu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racjonalnego   zagospodarowania działki inwestora . </w:t>
      </w:r>
      <w:r>
        <w:rPr>
          <w:sz w:val="24"/>
          <w:szCs w:val="24"/>
        </w:rPr>
        <w:t xml:space="preserve">Działki na których zlokalizowan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t zbiornik nie są położone w terenie objętym ochroną przyrodniczą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ksploatacja tego zbiornika wpłynie korzystnie na  rozwój flory i faun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nej w jego otoczeniu oraz w znacznym stopniu wzbogaci walory krajobrazowe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zyległych terenów 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konanie i eksploatacja  obiektu   nie spowodują negatywnego oddziaływania na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środowisko  przyrodnicze , zdrowie ludzi i otaczającą przestrzeń , nie naruszając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teresu osób trzecich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8.    Zakres  robót podstawowych 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-  w</w:t>
      </w:r>
      <w:r>
        <w:rPr>
          <w:sz w:val="24"/>
        </w:rPr>
        <w:t>ykop mechaniczny koparkami w czaszy zbiornika  na odkład …………. 11 824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przemieszczanie mas ziemnych spycharkami……………………………… 12 415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wywóz mas ziemnych na odległość 1 km samochodami wywrotkami z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ładunkiem koparkami  …………………………………………………    5 321 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plantowanie  skarp zbiornika ………………………………………………. 928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plantowanie terenu przyległego do zbiornika i odkładów ziemi z wykopu… 9 2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obsiew mieszanką nasion traw  skarp zbiornika…………………………….  928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zagospodarowanie łąkowe terenu przyległego i odkładów ziemi z wykopu … 0,92 ha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Szczegółowy zakres czynności przy wykonywaniu poszczególnych prac określają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ary robót oraz specyfikacje techniczne wykonania i odbioru robót .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9. Kolejność wykonania projektowanych robót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W  pierwszej kolejności należy wykonać planowane prace przygotowawcze w czaszy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biornika  -wykoszenie starej roślinności z wywiezieniem poza obręb robót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obót .  Z uwagi na brak możliwości skutecznego odwodnienia terenu robót  prace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należy prowadzić  w warunkach znacznego uwodnienia gruntu na terenie robót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p zbiornika  należy wykonywać w pierwszej fazie z wbudowaniem ziemi w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odkład wzdłuż brzegów zbiornika  z uformowaniem odkładu do  wskazanej rzędnej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dmiar ziemi należy składować w hałdy , które po wstępnym osuszeniu należy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emieszczać w wyższe miejsca umożliwiające załadunek na środki transportowe i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wywóz poza  teren robót .W technologii  wykopu zbiornika przewidziano wykonanie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tymczasowych dróg z nawierzchnią z prefabrykowanych płyt betonowych.   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Lokalizacja  miejsc wykonania dróg w zależności od warunków i potrzeb wykonawcy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 wykopaniu zbiornika do projektowanej rzędnej należy   wykonać roboty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mocnieniowe i wykończeniowe na zbiorniku (  plantowanie skarp , rozplantowanie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>ziemi w odkładach , obsiew skarp i odkładów ).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928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50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80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900" w:hanging="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53:00Z</dcterms:created>
  <dc:creator>EW/LN/CB</dc:creator>
  <dc:description/>
  <cp:keywords>Ethan</cp:keywords>
  <dc:language>en-US</dc:language>
  <cp:lastModifiedBy>tadeusz</cp:lastModifiedBy>
  <cp:lastPrinted>2023-11-08T09:32:00Z</cp:lastPrinted>
  <dcterms:modified xsi:type="dcterms:W3CDTF">2024-09-11T14:53:00Z</dcterms:modified>
  <cp:revision>2</cp:revision>
  <dc:subject/>
  <dc:title>Ethan Frome</dc:title>
</cp:coreProperties>
</file>